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715256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2881422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